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и задачи курсового проекта,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 xml:space="preserve">Курсовой проект – самостоятельная комплексная </w:t>
      </w:r>
      <w:r>
        <w:rPr>
          <w:color w:val="000000"/>
          <w:spacing w:val="-2"/>
          <w:sz w:val="28"/>
          <w:szCs w:val="28"/>
        </w:rPr>
        <w:t>работа, выполняемая учащимся на заключительном этапе изучения дисциплины с целью систематизации, углубления и закрепления полученных теоретических знаний и умений, формирования навыков самостоятельной работы для решения профессиональных задач.</w:t>
      </w:r>
      <w:r>
        <w:rPr>
          <w:sz w:val="28"/>
          <w:szCs w:val="28"/>
        </w:rPr>
        <w:t xml:space="preserve"> В</w:t>
      </w:r>
      <w:r>
        <w:rPr>
          <w:color w:val="000000"/>
          <w:spacing w:val="-2"/>
          <w:sz w:val="28"/>
          <w:szCs w:val="28"/>
        </w:rPr>
        <w:t xml:space="preserve"> процессе выполнения курсового проекта учащиеся закрепляют навыки проведения расчетов, работы с технической и справочной литера</w:t>
      </w:r>
      <w:r>
        <w:rPr>
          <w:color w:val="000000"/>
          <w:spacing w:val="-3"/>
          <w:sz w:val="28"/>
          <w:szCs w:val="28"/>
        </w:rPr>
        <w:t>турой, нормативной документацией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3"/>
          <w:sz w:val="28"/>
          <w:szCs w:val="28"/>
        </w:rPr>
        <w:t>Ответственность за принятые в курсовом проекте решения, качество выполнения, а также за своевременное выполнение проекта несет автор – учащийся, который выполняет этот проект.</w:t>
      </w:r>
    </w:p>
    <w:p>
      <w:pPr>
        <w:pStyle w:val="Normal"/>
        <w:shd w:fill="FFFFFF" w:val="clear"/>
        <w:spacing w:before="10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мерная тематика курсовых проектов:</w:t>
      </w:r>
    </w:p>
    <w:p>
      <w:pPr>
        <w:pStyle w:val="Normal"/>
        <w:shd w:fill="FFFFFF" w:val="clear"/>
        <w:spacing w:before="10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ектирование секции потока (заготовительной, </w:t>
      </w:r>
      <w:r>
        <w:rPr>
          <w:color w:val="000000"/>
          <w:spacing w:val="-4"/>
          <w:sz w:val="28"/>
          <w:szCs w:val="28"/>
        </w:rPr>
        <w:t xml:space="preserve">монтажной или монтажно-отделочной) по изготовлению пиджаков пальто, </w:t>
      </w:r>
      <w:r>
        <w:rPr>
          <w:color w:val="000000"/>
          <w:spacing w:val="-3"/>
          <w:sz w:val="28"/>
          <w:szCs w:val="28"/>
        </w:rPr>
        <w:t>плащей, курток или других  изделий подобной трудоемкости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  <w:szCs w:val="28"/>
        </w:rPr>
        <w:t>Исходными данными при разработке курсового проекта могут слу</w:t>
      </w:r>
      <w:r>
        <w:rPr>
          <w:color w:val="000000"/>
          <w:spacing w:val="-5"/>
          <w:sz w:val="28"/>
          <w:szCs w:val="28"/>
        </w:rPr>
        <w:t>жить число основных производст</w:t>
      </w:r>
      <w:r>
        <w:rPr>
          <w:color w:val="000000"/>
          <w:spacing w:val="-6"/>
          <w:sz w:val="28"/>
          <w:szCs w:val="28"/>
        </w:rPr>
        <w:t xml:space="preserve">венных рабочих, площадь производственного </w:t>
      </w:r>
      <w:r>
        <w:rPr>
          <w:color w:val="000000"/>
          <w:spacing w:val="-2"/>
          <w:sz w:val="28"/>
          <w:szCs w:val="28"/>
        </w:rPr>
        <w:t xml:space="preserve">участка; длина поточной линии: количество рабочих мест; оптимальная </w:t>
      </w:r>
      <w:r>
        <w:rPr>
          <w:color w:val="000000"/>
          <w:spacing w:val="-4"/>
          <w:sz w:val="28"/>
          <w:szCs w:val="28"/>
        </w:rPr>
        <w:t xml:space="preserve">мощность пото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нову разработки курсового проекта должны быть положены следующие фактор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ind w:left="0" w:firstLine="851"/>
        <w:jc w:val="both"/>
        <w:rPr/>
      </w:pPr>
      <w:r>
        <w:rPr>
          <w:sz w:val="28"/>
          <w:szCs w:val="28"/>
        </w:rPr>
        <w:t>современное оборудование, технология, механизация и автоматизация технологических процесс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довые методы труда, рациональная организация рабочих мест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ind w:left="0" w:firstLine="851"/>
        <w:jc w:val="both"/>
        <w:rPr/>
      </w:pPr>
      <w:r>
        <w:rPr>
          <w:sz w:val="28"/>
          <w:szCs w:val="28"/>
        </w:rPr>
        <w:t>безопасные и здоровые условия труда, механизация тяжелых и трудоемких работ.</w:t>
      </w:r>
    </w:p>
    <w:p>
      <w:pPr>
        <w:pStyle w:val="Normal"/>
        <w:shd w:fill="FFFFFF" w:val="clear"/>
        <w:spacing w:before="10" w:after="0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Курсовой проект состоит из пояснительной записки </w:t>
      </w:r>
      <w:r>
        <w:rPr>
          <w:color w:val="000000"/>
          <w:sz w:val="28"/>
          <w:szCs w:val="28"/>
        </w:rPr>
        <w:t xml:space="preserve">и графической части. </w:t>
      </w:r>
    </w:p>
    <w:p>
      <w:pPr>
        <w:pStyle w:val="Normal"/>
        <w:shd w:fill="FFFFFF" w:val="clear"/>
        <w:spacing w:before="10" w:after="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0" w:after="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яснительная записка включает в себя следующие разделы:</w:t>
      </w:r>
    </w:p>
    <w:p>
      <w:pPr>
        <w:pStyle w:val="Heading4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4"/>
        <w:ind w:firstLine="851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хнологический раздел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одели изделия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атериалов, применяемых для пошива изделия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Выбор методов обработки, оборудования  и средств малой механизации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оследовательность обработки изделия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асчет и анализ потока (секции потока)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потока. Расчет параметров потока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szCs w:val="28"/>
        </w:rPr>
        <w:t>Составление и расчет технологической схемы потока (секции потока)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ологической схемы потока (секции потока)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ланировка потока (секции потока) в цехе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типов и размеров рабочих мест, транспортных средств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szCs w:val="28"/>
        </w:rPr>
        <w:t>Размещение рабочих мест в потоке (секции) и потока (секции) в цехе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храна труда, окружающей среды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caps/>
          <w:sz w:val="28"/>
          <w:szCs w:val="28"/>
        </w:rPr>
        <w:t>Энерго- и ресурсосбережение</w:t>
      </w:r>
    </w:p>
    <w:p>
      <w:pPr>
        <w:pStyle w:val="Normal"/>
        <w:ind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фическая </w:t>
      </w:r>
      <w:r>
        <w:rPr>
          <w:color w:val="000000"/>
          <w:spacing w:val="-2"/>
          <w:sz w:val="28"/>
          <w:szCs w:val="28"/>
        </w:rPr>
        <w:t>часть и пояснительная записка должны быть оформлены в соответствии с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сновными требованиями ЕСКД и СТП МГТК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ческие работы курсового проекта выполняются на листах миллиметровой бумаги формата А1 и включают в себ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1</w:t>
        <w:tab/>
        <w:t>График соглас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ист 2</w:t>
        <w:tab/>
        <w:t>Граф организационно-технологических связ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ист 3</w:t>
        <w:tab/>
        <w:t>Планировка технологического оборудования заготовительной секции потока на плане цеха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caps/>
          <w:szCs w:val="28"/>
        </w:rPr>
      </w:pPr>
      <w:r>
        <w:rPr>
          <w:caps/>
          <w:szCs w:val="28"/>
        </w:rPr>
        <w:t>Методические указания по выполнению курсового проекта</w:t>
      </w:r>
    </w:p>
    <w:p>
      <w:pPr>
        <w:pStyle w:val="Heading6"/>
        <w:ind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Heading6"/>
        <w:ind w:firstLine="851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введении следует дать анализ современного состояния швейного производства легкой  промышленности и раскрыть задачи, стоящие перед ним. Тема курсового проекта должна быть увязана с задачами, стоящими перед швейным производством легкой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    Технологический разде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 Характеристика модели изд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Характеристика модели производится в соответствии с ассортиментом, указанным в задании. Модель выбирают из числа рекомендованных для промышленности или по журналам мод. При этом необходимо учитывать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соответствие модели изделия направлению моды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спрос потребителей на данную модель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возможность изготовления модели в массовом производстве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экономичность изготовления модели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Дается описание внешнего вида модели. В описании указывается  наименование модели, силуэт, дается характеристика узлов (переда, застежки, карманов, спинки, рукавов, воротника, подкладки), вид отделки. Приводятся рекомендуемые роста, размеры, полнотная группа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Зарисовку модели выполняют в глазомерном масштабе с обозначением отделочных строчек штриховой линией. Рисунок модели (вид спереди и со стороны спинки) должен быть выполнен на листе чертежной бумаги формата А4 (210 х 297) в карандаше или красках.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  <w:t>Спецификация деталей кроя представляется в виде таблицы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1</w:t>
      </w:r>
      <w:r>
        <w:rPr/>
        <w:t xml:space="preserve"> – Спецификация деталей кро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1583"/>
        <w:gridCol w:w="2331"/>
      </w:tblGrid>
      <w:tr>
        <w:trPr>
          <w:trHeight w:val="454" w:hRule="atLeast"/>
        </w:trPr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деталей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454" w:hRule="atLeast"/>
        </w:trPr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 кроя</w:t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тали из основного материа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Пере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Спин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 т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тали из подкладочного материа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Подкладка пере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 т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тали из прокладочного материа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Прокладка пере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Прокладка нижнего вор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  Характеристика материалов, применяемых для пошива изд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Подраздел должен включать обоснование выбора материалов, их соответствие требованиям, предъявляемым к ним данной моделью, характеристику материалов, карту образцов материалов, рекомендации по режимам обрабо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 дать краткое описание технологических и физико-механических свойств. Указать преимущества выбранных материалов перед другими материалами. Выбор фурнитуры, ниток, клеевых и отделочных материалов производится с учетом использования основных материалов. Характеристика материалов, режимы обработки приводятся в таблицах 2, 3,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2 – Характеристика материалов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rHeight w:val="4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с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ая плотность,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ырья и его содержание, 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ободная договорная цена в рублях</w:t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конкретно выбранным материалам оформляется карта образцов (формат А4) с указанием артикула (названия ткани) по каждому образцу. Карта образцов должна включать не менее 3-х образцов основных, 3-х подкладочных и образцы рекомендуемых прокладочных материалов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3 – Технические требования к машинным стежкам и строчкам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7"/>
        <w:gridCol w:w="877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454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овое обозначение стежка строчк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вейные изделия, материал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строчки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стежков на 10 мм строчки</w:t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Cs w:val="24"/>
              </w:rPr>
              <w:t>Условное обозначение (торговый номер) ниток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иглы</w:t>
            </w:r>
          </w:p>
        </w:tc>
      </w:tr>
      <w:tr>
        <w:trPr>
          <w:trHeight w:val="454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лопчатобумажны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рмированны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всановы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роновы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 натурального шел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нонити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szCs w:val="28"/>
        </w:rPr>
        <w:t xml:space="preserve">Таблица </w:t>
      </w:r>
      <w:r>
        <w:rPr/>
        <w:t>4 – Режимы влажно-тепловой обработк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50"/>
        <w:gridCol w:w="921"/>
        <w:gridCol w:w="794"/>
        <w:gridCol w:w="1050"/>
        <w:gridCol w:w="921"/>
        <w:gridCol w:w="841"/>
        <w:gridCol w:w="874"/>
        <w:gridCol w:w="1268"/>
      </w:tblGrid>
      <w:tr>
        <w:trPr>
          <w:trHeight w:val="45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влажно-тепловой обработк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атериалов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прессования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илие прессования, кП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са утюга, кг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szCs w:val="24"/>
              </w:rPr>
              <w:t>Время обработки, 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лажнение, %, к массе материала</w:t>
            </w:r>
          </w:p>
        </w:tc>
      </w:tr>
      <w:tr>
        <w:trPr>
          <w:trHeight w:val="45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сс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юга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ресс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югом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утрипроцессн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онч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 Выбор методов обработки, оборудования и средств малой мех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Выбор методов обработки и оборудования осуществляется на основании стандартов, ТУ, технологических инструкций, опыта передовых швейных фабрик, результатов научно-исследовательских работ и зарубежной практики с учетом полного использования производственных возможностей, универсальных и специальных машин, средств малой механизации, новой технологии, требований современных форм производственных потоков. Особое внимание следует уделить малооперационной технологии изготовления изделий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К выбору методов обработки и оборудования целесообразно подходить следующим образом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Cs w:val="28"/>
        </w:rPr>
        <w:t>необходимо установить последовательность обработки по неделимым операциям типовой модели данного изделия при существующих производственных условиях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Cs w:val="28"/>
        </w:rPr>
        <w:t>по каждой неделимой операции необходимо решить – остается ли она прежней или будет меняться, имея в виду использование указанных выше технических мероприятий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Cs w:val="28"/>
        </w:rPr>
        <w:t>если данная операция заменяется, необходимо рассчитать новое время на ее выполнение, пользуясь расчетным методом нормирования операций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Выбранные методы обработки и оборудование должны отвечать требованиям современной технологии, техники, передовым приемам труда и способствовать повышению качества продукции, росту производительности труда и снижению себестоимости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 xml:space="preserve">При выборе оборудования следует ориентироваться на применение комплектного технологического оборудования. 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 xml:space="preserve">В подразделе приводится перечень нормативной документации, в соответствии с которым осуществляется изготовление данного ассортимента одежды. 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Необходимо указать, какой крой поступает из раскройного цеха, какие операции выносятся из швейного цеха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Выбранные методы обработки иллюстрируются условными изображениями разрезов основных узлов, выполненными на отдельных листах формата А3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Характеристика выбранного оборудования и приспособлений малой механизации приводится в таблицах 5, 6, 7.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/>
      </w:pPr>
      <w:r>
        <w:rPr>
          <w:szCs w:val="28"/>
        </w:rPr>
        <w:t xml:space="preserve">Таблица </w:t>
      </w:r>
      <w:r>
        <w:rPr/>
        <w:t>5 – Характеристика швейного оборудовани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696"/>
        <w:gridCol w:w="897"/>
        <w:gridCol w:w="1595"/>
        <w:gridCol w:w="1568"/>
        <w:gridCol w:w="794"/>
        <w:gridCol w:w="1052"/>
        <w:gridCol w:w="1016"/>
      </w:tblGrid>
      <w:tr>
        <w:trPr>
          <w:trHeight w:val="45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, класс, марка оборудования, завод-изготовите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стеж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лщина сшиваемого пакета материалов, 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ая частота вращения главного вала, об/м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ина стежка, 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батываемые материал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полнительные данные</w:t>
            </w:r>
          </w:p>
        </w:tc>
      </w:tr>
      <w:tr>
        <w:trPr>
          <w:trHeight w:val="45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Таблица </w:t>
      </w:r>
      <w:r>
        <w:rPr/>
        <w:t>6 – Характеристика утюжильного и прессового оборудовани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092"/>
        <w:gridCol w:w="1314"/>
        <w:gridCol w:w="1606"/>
        <w:gridCol w:w="1607"/>
        <w:gridCol w:w="1607"/>
      </w:tblGrid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Тип, класс, марка тип оборудования. Завод изготов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нагрева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Усилие прессования, кН или (Па*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ремя обработки, 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полнительные данные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Таблица </w:t>
      </w:r>
      <w:r>
        <w:rPr/>
        <w:t>7 – Характеристика приспособлений малой механиза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4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способ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маш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менения</w:t>
            </w:r>
          </w:p>
        </w:tc>
      </w:tr>
      <w:tr>
        <w:trPr>
          <w:trHeight w:val="4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Технологическая последовательность обработки изд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  <w:t xml:space="preserve">После выбора методов обработки и оборудования составляется технологическая последовательность обработки (в пояснительной записке приводится фрагмент). 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8 – Технологическая  последовательность обработки изделия в проектируемом по</w:t>
      </w:r>
      <w:r>
        <w:rPr/>
        <w:t>токе (фрагмент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577"/>
        <w:gridCol w:w="1188"/>
        <w:gridCol w:w="1318"/>
        <w:gridCol w:w="2322"/>
      </w:tblGrid>
      <w:tr>
        <w:trPr>
          <w:trHeight w:val="454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и наименование неделимой операции, технические условия выполнения опе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рудование, инструменты, приспособления</w:t>
            </w:r>
          </w:p>
        </w:tc>
      </w:tr>
      <w:tr>
        <w:trPr>
          <w:trHeight w:val="454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заполнения таблиц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Неделимые операции нумеруются арабскими цифрами в возрастающем порядк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Наименование неделимых операций записывается по следующей форме: “Обтачать края бортов”, “Притачать кокетки к переду” и т.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указывается по виду применяемого оборудов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яд определяют по тарифно-квалификационному справочник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Нормы времени берут по данным предприятия или из справочной литературы с учётом внедрения новых методов обработки и оборуд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ле составления технологической последовательности обработки рассчитывают затраты времени на обработку отдельных узлов изделия, по секциям и общую затрату на изготовление изделия и производят анализ затрат времени с расчетом коэффициента механизации (таблица 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9 – Анализ затрат времени на изготовление изделия по стадиям обра</w:t>
      </w:r>
      <w:r>
        <w:rPr/>
        <w:t>ботк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568"/>
        <w:gridCol w:w="505"/>
        <w:gridCol w:w="505"/>
        <w:gridCol w:w="505"/>
        <w:gridCol w:w="505"/>
        <w:gridCol w:w="505"/>
        <w:gridCol w:w="506"/>
        <w:gridCol w:w="1053"/>
      </w:tblGrid>
      <w:tr>
        <w:trPr>
          <w:trHeight w:val="454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кции, узл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Затраты времени по узлам и стадиям, с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szCs w:val="24"/>
              </w:rPr>
              <w:t>Затраты времени по специальностям, с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 механизации</w:t>
            </w:r>
          </w:p>
        </w:tc>
      </w:tr>
      <w:tr>
        <w:trPr>
          <w:trHeight w:val="454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Необрабатываемые в потоке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лирование деталей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деталей кроя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деталей кро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по необрабатываемым в поток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Заготовительная сек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 Запус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 Обработка мелких дета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 Обработка пере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по заготовительной сек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 Монтажно-отделочная сек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онтажно-отделочной сек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по поток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по изделию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эффициент механизации определяет удельный вес механизированных операций 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</w:rPr>
        <w:t xml:space="preserve"> общей трудоёмкости обработки изделий  и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ех.</w:t>
      </w:r>
      <w:r>
        <w:rPr>
          <w:sz w:val="28"/>
          <w:szCs w:val="28"/>
        </w:rPr>
        <w:t xml:space="preserve"> =   (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а</w:t>
      </w:r>
      <w:r>
        <w:rPr>
          <w:sz w:val="28"/>
          <w:szCs w:val="28"/>
        </w:rPr>
        <w:t>) : Т,</w:t>
        <w:tab/>
        <w:tab/>
        <w:tab/>
        <w:tab/>
        <w:tab/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де </w:t>
        <w:tab/>
        <w:t>К</w:t>
      </w:r>
      <w:r>
        <w:rPr>
          <w:sz w:val="28"/>
          <w:szCs w:val="28"/>
          <w:vertAlign w:val="subscript"/>
        </w:rPr>
        <w:t>мех.</w:t>
      </w:r>
      <w:r>
        <w:rPr>
          <w:sz w:val="28"/>
          <w:szCs w:val="28"/>
        </w:rPr>
        <w:t xml:space="preserve"> – коэффициент механизации;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t 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t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 па </w:t>
      </w:r>
      <w:r>
        <w:rPr>
          <w:sz w:val="28"/>
          <w:szCs w:val="28"/>
        </w:rPr>
        <w:t xml:space="preserve"> – сумма затрат времени по всем неделимым операциям машинной, спецмашинной, прессовой, автоматизированной специальностей, с;</w:t>
      </w:r>
    </w:p>
    <w:p>
      <w:pPr>
        <w:pStyle w:val="TextBody"/>
        <w:ind w:left="589" w:firstLine="851"/>
        <w:jc w:val="both"/>
        <w:rPr>
          <w:szCs w:val="28"/>
        </w:rPr>
      </w:pPr>
      <w:r>
        <w:rPr>
          <w:szCs w:val="28"/>
        </w:rPr>
        <w:t>Т – средняя затрата времени обработки изделия, 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бранные методы обработки и оборудования обосновываются расчетами эффективности намечаем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замене машин на более быстроходное время выполнения операций может быть рассчитано по формуле: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бр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,</w:t>
        <w:tab/>
        <w:tab/>
        <w:tab/>
        <w:tab/>
        <w:t>(2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де </w:t>
        <w:tab/>
        <w:t xml:space="preserve">t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, t </w:t>
      </w:r>
      <w:r>
        <w:rPr>
          <w:sz w:val="28"/>
          <w:szCs w:val="28"/>
          <w:vertAlign w:val="subscript"/>
        </w:rPr>
        <w:t>фабр</w:t>
      </w:r>
      <w:r>
        <w:rPr>
          <w:sz w:val="28"/>
          <w:szCs w:val="28"/>
        </w:rPr>
        <w:t>. – проектируемое и фабричное время по операциям, с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l </w:t>
      </w:r>
      <w:r>
        <w:rPr>
          <w:sz w:val="28"/>
          <w:szCs w:val="28"/>
        </w:rPr>
        <w:t>– длина строчки, с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m – количество стежков в 1 см строч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 xml:space="preserve">n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, n </w:t>
      </w:r>
      <w:r>
        <w:rPr>
          <w:sz w:val="28"/>
          <w:szCs w:val="28"/>
          <w:vertAlign w:val="subscript"/>
        </w:rPr>
        <w:t>фабр</w:t>
      </w:r>
      <w:r>
        <w:rPr>
          <w:sz w:val="28"/>
          <w:szCs w:val="28"/>
        </w:rPr>
        <w:t>. – число оборотов главного вала проектируемого и заменяемого оборудования, об/мин.;</w:t>
      </w:r>
    </w:p>
    <w:p>
      <w:pPr>
        <w:pStyle w:val="Heading"/>
        <w:ind w:firstLine="144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и.с.</w:t>
      </w:r>
      <w:r>
        <w:rPr>
          <w:szCs w:val="28"/>
        </w:rPr>
        <w:t xml:space="preserve"> – коэффициент использования скорости машины. (0,3-0,4 – для коротких швов, 0,5-0,6 – для длинных швов). Значение данного коэффициента зависит от вида выполняемой операции. Например, для операции "Притачать тесьму по низу брюк" К </w:t>
      </w:r>
      <w:r>
        <w:rPr>
          <w:szCs w:val="28"/>
          <w:vertAlign w:val="subscript"/>
        </w:rPr>
        <w:t>и.с.</w:t>
      </w:r>
      <w:r>
        <w:rPr>
          <w:szCs w:val="28"/>
        </w:rPr>
        <w:t xml:space="preserve"> = 0,5; "Притачать подкладку к подбортам и воротнику" К</w:t>
      </w:r>
      <w:r>
        <w:rPr>
          <w:szCs w:val="28"/>
          <w:vertAlign w:val="subscript"/>
        </w:rPr>
        <w:t>и.с..</w:t>
      </w:r>
      <w:r>
        <w:rPr>
          <w:szCs w:val="28"/>
        </w:rPr>
        <w:t xml:space="preserve">= 0,56;  "Втачать рукава в пройму в женском демисезонном  пальто» К </w:t>
      </w:r>
      <w:r>
        <w:rPr>
          <w:szCs w:val="28"/>
          <w:vertAlign w:val="subscript"/>
        </w:rPr>
        <w:t>и.с.</w:t>
      </w:r>
      <w:r>
        <w:rPr>
          <w:szCs w:val="28"/>
        </w:rPr>
        <w:t xml:space="preserve">=0,35;  "Обметать 4 петли на подборте пальто для внутренней застежки" К </w:t>
      </w:r>
      <w:r>
        <w:rPr>
          <w:szCs w:val="28"/>
          <w:vertAlign w:val="subscript"/>
        </w:rPr>
        <w:t xml:space="preserve">и.с. </w:t>
      </w:r>
      <w:r>
        <w:rPr>
          <w:szCs w:val="28"/>
        </w:rPr>
        <w:t>=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замене оборудования экономическая эффективность достигается тремя путями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корости машины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за счет использования полуавтоматов и автоматов, изменяющих методы обработки, приспособлений малой механизации.</w:t>
      </w:r>
    </w:p>
    <w:p>
      <w:pPr>
        <w:pStyle w:val="3"/>
        <w:ind w:firstLine="851"/>
        <w:jc w:val="both"/>
        <w:rPr/>
      </w:pPr>
      <w:r>
        <w:rPr>
          <w:sz w:val="28"/>
          <w:szCs w:val="28"/>
        </w:rPr>
        <w:t>В первом случае необходимо указать суммарные затраты времени по каждому классу машин и получаемую экономию, пересчитав время по приведенной выше формул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втором случае необходимо сопоставить применяемые на предприятии  и проектируемые методы обработки по узлам, указав соответствующие затраты времени и получаемую эконом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поставления методов обработки и оборудования представляются в таблице 1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10 – Расчет эффективности обработк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928"/>
        <w:gridCol w:w="1185"/>
        <w:gridCol w:w="928"/>
        <w:gridCol w:w="1185"/>
        <w:gridCol w:w="1668"/>
      </w:tblGrid>
      <w:tr>
        <w:trPr>
          <w:trHeight w:val="454" w:hRule="atLeast"/>
        </w:trPr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екции  узла, детали, операц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поток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поток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ремени, с</w:t>
            </w:r>
          </w:p>
        </w:tc>
      </w:tr>
      <w:tr>
        <w:trPr>
          <w:trHeight w:val="454" w:hRule="atLeast"/>
        </w:trPr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рудо-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ремени, 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рудо-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траты времени, с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Узлы и детали, методы обработки которых изменен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 За счёт улучшения организации 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За счёт применения точного кро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За счёт внедрения малооперационной техн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4 За счёт использования новых материал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5 За счёт внедрения нового высокопроизводительного оборуд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6 За счёт внедрения приспособлений малой мех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Узлы и детали, методы обработки которых не изменен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по издел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 </w:t>
            </w:r>
            <w:r>
              <w:rPr>
                <w:sz w:val="24"/>
                <w:szCs w:val="24"/>
                <w:vertAlign w:val="subscript"/>
              </w:rPr>
              <w:t>действ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 </w:t>
            </w:r>
            <w:r>
              <w:rPr>
                <w:sz w:val="24"/>
                <w:szCs w:val="24"/>
                <w:vertAlign w:val="subscript"/>
              </w:rPr>
              <w:t>п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 </w:t>
            </w:r>
            <w:r>
              <w:rPr>
                <w:sz w:val="24"/>
                <w:szCs w:val="24"/>
                <w:vertAlign w:val="subscript"/>
              </w:rPr>
              <w:t>экономия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Экономическую эффективность обработки изделия в проектируемом потоке определяют следующим образо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кращение затрат времени на обработк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ЗВ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100</m:t>
        </m:r>
      </m:oMath>
      <w:r>
        <w:rPr>
          <w:sz w:val="28"/>
          <w:szCs w:val="28"/>
        </w:rPr>
        <w:tab/>
        <w:tab/>
        <w:tab/>
        <w:tab/>
        <w:tab/>
        <w:tab/>
        <w:t>(3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де   </w:t>
        <w:tab/>
        <w:t>СЗВ – снижение затрат времени, %;</w:t>
      </w:r>
    </w:p>
    <w:p>
      <w:pPr>
        <w:pStyle w:val="Normal"/>
        <w:ind w:left="589" w:firstLine="851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трудоемкость узла или изделия до внедрения прогрессивной технологии, 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трудоемкость узла или изделия после внедрения прогрессивной технологии, 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труд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ПТ 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100</m:t>
        </m:r>
      </m:oMath>
      <w:r>
        <w:rPr>
          <w:sz w:val="28"/>
          <w:szCs w:val="28"/>
        </w:rPr>
        <w:t>,</w:t>
        <w:tab/>
        <w:tab/>
        <w:tab/>
        <w:tab/>
        <w:tab/>
        <w:tab/>
        <w:t>(4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РПТ – рост производительности труда,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 Расчет и анализ потока (секции поток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 Выбор типа потока. Расчет параметров пот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Для изготовления изделия в соответствии с  заданием на курсовое проектирование необходимо выбрать тип потока, дать краткую четкую характеристику потока и обосновать, почему выбран такой тип потока. По результатам выбора заполняется таблица 11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Поточное производство характеризуется следующими факторами: непрерывностью и ритмичностью изготовления изделий, основанными на разделении процесса на операции, равные или кратные по времени, закреплением каждой операции за рабочим местом с необходимым оборудованием и расположением их в соответствии с технологической последовательностью обработки изделия, непрерывной передачей обрабатываемых изделий от операции к операции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В швейной отрасли применяют несколько типов потоков, имеющих различные организационные формы, позволяющие решить задачу выпуска разнообразной одежды широкого ассортимента. Профиль предприятия, его мощность, уровень и принципы организации, специализация оказывают решающее влияние на формы организации пото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арактеристики потока, указанные в графах 2,6,10-13, устанавливаются по рекомендациям литературы, они являются предварительными и могут уточняться на дальнейших этапах проектирования пото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Таблица 11</w:t>
      </w:r>
      <w:r>
        <w:rPr/>
        <w:t xml:space="preserve"> – Характеристика проектируемого поток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зна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тока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зделия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кций и их число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ток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личество моделей в потоке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пуска моделей в поток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Форма организации работы поток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Характеристика способа питания поток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пуска кроя и полуфабрикатов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азмер транспортной партии, ед.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Характер движения предметов труд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ащенность транспортными средствами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личество поточных линий и групп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емственность сме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ными данными для расчета параметров потока служат задание на курсовой проект и трудоемкость изделия, взятая из таблицы 10. По формулам, устанавливающим связь между параметрами потока и трудоемкостью изготовления изделия, определяют недостающие парамет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едварительном расчете потока определяют следующие величин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акт потока:</w:t>
        <w:tab/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ab/>
        <w:t>(5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де</w:t>
        <w:tab/>
        <w:t>τ – такт потока средний, с;</w:t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родолжительность смены, = 28800 с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>М – мощность или выпуск изделий в смену,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уск в сме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в пото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бочих в потоке,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мест в пото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, </w:t>
        <w:tab/>
        <w:tab/>
        <w:tab/>
        <w:tab/>
        <w:tab/>
        <w:tab/>
        <w:t>(8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де</w:t>
        <w:tab/>
        <w:t>К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– количество рабочих мест в потоке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К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количество рабочих мест на одного рабочего в потоке, 1,1 – 1,2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ина поточной ли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, </w:t>
        <w:tab/>
        <w:tab/>
        <w:tab/>
        <w:tab/>
        <w:tab/>
        <w:tab/>
        <w:t>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длина поточной линии, 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шаг рабочего места, м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количество рядов в пото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ощадь, необходимая для размещения по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,</w:t>
        <w:tab/>
        <w:tab/>
        <w:tab/>
        <w:tab/>
        <w:tab/>
        <w:tab/>
        <w:t>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– площадь цеха, занятая потоко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норма площади на одного рабочего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 согласования операций во време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(0,9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1,1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 ,</w:t>
        <w:tab/>
        <w:tab/>
        <w:tab/>
        <w:tab/>
        <w:tab/>
        <w:tab/>
        <w:t>(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де </w:t>
        <w:tab/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расчетное время организационной операции, с;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(0,9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,1) – коэффициенты, определяющие допускаемые отклонения расчетной затраты времени на операцию от такта в потоках со свободным ритмом;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К – количество рабочих, занятых на выполнении одной организационной операции или кратность оп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параметров потока сводится в таблицу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Таблица 1</w:t>
      </w:r>
      <w:r>
        <w:rPr/>
        <w:t>2 – Расчет основных параметров поток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414"/>
        <w:gridCol w:w="2415"/>
      </w:tblGrid>
      <w:tr>
        <w:trPr>
          <w:trHeight w:val="45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араметра</w:t>
            </w:r>
          </w:p>
        </w:tc>
      </w:tr>
      <w:tr>
        <w:trPr>
          <w:trHeight w:val="45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емкость обработки изделия, Тизд.</w:t>
            </w:r>
          </w:p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  <w:szCs w:val="24"/>
              </w:rPr>
              <w:t>Такт потока, τ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бочих в потоке, 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тока, М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ительна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кц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онтажно-отделочная секция</w:t>
            </w:r>
          </w:p>
        </w:tc>
      </w:tr>
      <w:tr>
        <w:trPr>
          <w:trHeight w:val="454" w:hRule="atLeast"/>
        </w:trPr>
        <w:tc>
          <w:tcPr>
            <w:tcW w:w="4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емкость обработки изделия, Тизд.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бочих, 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TextBodyIndent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согласования операций во времен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К предварительному расчету относят расчет секций и групп (таблица 13). Группы по обработке отдельных узлов выделяются для заготовительной секции. Для объединения деталей в группы необходимо наряду с трудоемкостью отдельных узлов учитывать принцип технологической однородности обработки данных деталей: возможность использования в одной группе специального оборудования, оборудования ВТО с одинаковыми режимами обработки деталей, входящих в группу. При этом учитываются технологические свойства материалов, из которых изготовлены детали. Например, обработку подкладки целесообразно выделять в отдельную группу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Таблица 1</w:t>
      </w:r>
      <w:r>
        <w:rPr/>
        <w:t>3 – Расчет секций и групп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964"/>
        <w:gridCol w:w="1899"/>
        <w:gridCol w:w="1900"/>
      </w:tblGrid>
      <w:tr>
        <w:trPr>
          <w:trHeight w:val="454" w:hRule="atLeast"/>
          <w:cantSplit w:val="true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деталей и узлов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ремени, с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 рабочих, чел.</w:t>
            </w:r>
          </w:p>
        </w:tc>
      </w:tr>
      <w:tr>
        <w:trPr>
          <w:trHeight w:val="454" w:hRule="atLeast"/>
          <w:cantSplit w:val="true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ф</w:t>
            </w:r>
          </w:p>
        </w:tc>
      </w:tr>
      <w:tr>
        <w:trPr>
          <w:trHeight w:val="454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ительная секция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1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пинки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укав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руппе 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2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готовительной секц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о-отделочная секц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ток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  <w:t>Расчет по монтажно-отделочной секции выполняется без деления на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4" w:leader="none"/>
        </w:tabs>
        <w:ind w:firstLine="851"/>
        <w:jc w:val="both"/>
        <w:rPr/>
      </w:pPr>
      <w:r>
        <w:rPr>
          <w:sz w:val="28"/>
          <w:szCs w:val="28"/>
        </w:rPr>
        <w:t>2.2 Составление и расчет технологической схемы потока (сек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Исходными данными для составления технологической схемы потока или его секции являются: последовательность технологической обработки изделия, такт потока, тип потока, определенные в подразделе 2.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птимальной технологической схемы сначала составляют ее черновой вариант – согласование времени (комплектование) операций потока. Работу проводят в следующей последовательности: рассчитывают условия согласования, подбирают производственные требования к организационным операциям, согласовывают время неделимых операций, выполняют анализ согласования путем расчета коэффициента согласования. В случае необходимости вносят уточнения в условия расчета пото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авила заполнения технологической схем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Графа 1 – номера организационных операций записывают арабскими цифрами в возрастающем порядке. Для несекционных потоков в графе 1 не указывается наименование секций и узлов; наименование узла дается только для группового потока. Содержание организационной операции состоит из описания неделимых операций, входящих в данную организационную операцию в соответствии с комплектовочной карто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ы 1, 2, 3, 4, 9  заполняются по каждой неделимой опер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 конце схемы подсчитываются: норма времени, расценка, количество рабочих расчетное и фактическое. В потоках с разбивкой на секции подсчет итогов ведется также и по каждой сек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Номер неделимой операции и ее наименование, специальность, разряд, норму времени и оборудование берут из технологической последовательности обработ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Графа 2 – Специальность определяется видом работ по каждой неделимой операции и имеет свое условное обозначение. По организационной операции в целом специальность определяется по установленному на рабочем месте оборудова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Графа 3 – Разряд устанавливается по разряду неделимых операций, входящих в организационную операцию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 организационную операцию входят операции разных разрядов, то в этом случае определение разряда организационной операции выполняется следующим образом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зряд каждой неделимой операции умножается на время неделимой операции, результаты суммируются и полученная сумма делится на время организационной операци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Например:</w:t>
        <w:tab/>
        <w:tab/>
        <w:tab/>
        <w:t>Разряд</w:t>
        <w:tab/>
        <w:tab/>
        <w:tab/>
        <w:t>Норма времени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рафа 3</w:t>
        <w:tab/>
        <w:tab/>
        <w:tab/>
        <w:t>графа 4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</w:t>
        <w:tab/>
        <w:tab/>
        <w:t>х</w:t>
        <w:tab/>
        <w:tab/>
        <w:t>35</w:t>
        <w:tab/>
        <w:tab/>
        <w:t>=</w:t>
        <w:tab/>
        <w:t>70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</w:t>
        <w:tab/>
        <w:tab/>
        <w:t>х</w:t>
        <w:tab/>
        <w:tab/>
        <w:t>8</w:t>
        <w:tab/>
        <w:tab/>
        <w:t>=</w:t>
        <w:tab/>
        <w:t>24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</w:t>
        <w:tab/>
        <w:tab/>
        <w:t>х</w:t>
        <w:tab/>
        <w:tab/>
        <w:t>32</w:t>
        <w:tab/>
        <w:tab/>
        <w:t>=</w:t>
        <w:tab/>
        <w:t>96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vertAlign w:val="superscript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75</w:t>
        <w:tab/>
        <w:tab/>
        <w:t>=</w:t>
        <w:tab/>
        <w:t>19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Графа 4 – затраты времени по организационным операциям определяют как сумму затрат времени по технологически неделимым операция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Графа 5 – Расценка по каждой организационной операции определяется умножением секундной тарифной ставки на время организационной операции – если неделимые операции, входящие в состав организационной, имеют одинаковый разряд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Если же неделимые операции имеют разный разряд, то расценка подсчитывается по каждой неделимой операции и полученные расценки суммируются. Результат проставляется в графу «Итого» по организационной опер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Графа 6 – Норма выработки за смену определяется делением продолжительности смены (28800с) на время организационной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>(12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выр</w:t>
      </w:r>
      <w:r>
        <w:rPr>
          <w:sz w:val="28"/>
          <w:szCs w:val="28"/>
        </w:rPr>
        <w:t xml:space="preserve"> – норма выработки, ед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Графа 7 – Расчетное количество исполнителей для выполнения организационной операции определяется с точностью до сотых долей путем деления среднего времени организационной операции на такт поток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ab/>
        <w:t>(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Графа 8 – Фактическое количество рабочих устанавливается по расчетному количеству рабочих с применением правила округления для каждой организационной опер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Графа 9 – Применяемое оборудование соответствует оборудованию, применяемому при выполнении неделимых операций в пото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потока составляется по данным последовательности технологической обработки изделия  и согласования времени операций потока (таблица 14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4 – Технологическая схема заготовительной секции  одномодельного пото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дел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т по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й выпуск в сме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изготовления  издел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в секции:</w:t>
      </w:r>
    </w:p>
    <w:p>
      <w:pPr>
        <w:pStyle w:val="Normal"/>
        <w:jc w:val="both"/>
        <w:rPr/>
      </w:pPr>
      <w:r>
        <w:rPr/>
        <w:t>Условия согласования времени операций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10"/>
        <w:gridCol w:w="545"/>
        <w:gridCol w:w="809"/>
        <w:gridCol w:w="678"/>
        <w:gridCol w:w="678"/>
        <w:gridCol w:w="743"/>
        <w:gridCol w:w="743"/>
        <w:gridCol w:w="1341"/>
      </w:tblGrid>
      <w:tr>
        <w:trPr>
          <w:trHeight w:val="454" w:hRule="atLeast"/>
          <w:cantSplit w:val="true"/>
        </w:trPr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организационной операции. Наименование секций, узлов, порядковый номер, содержание и ТУ неделимой операции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а времени, с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ценка, руб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а выработки, ед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, чел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рудование, приспособления, инструменты</w:t>
            </w:r>
          </w:p>
        </w:tc>
      </w:tr>
      <w:tr>
        <w:trPr>
          <w:trHeight w:val="454" w:hRule="atLeast"/>
          <w:cantSplit w:val="true"/>
        </w:trPr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етно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ое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 Анализ технологической схемы потока (секции пото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Анализ технологической схемы потока (секции потока) включает анализ  технологической схемы по коэффициенту согласования и графикам, анализ по степени механизации работ и сложности изготовления (на основе сводки рабочей силы потока), составление сводки оборудования потока, расчет технико-экономических показа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яснительной записке следует дать расчёт и анализ рассчитанного коэффициента согласования, указав, загружен ли поток (секция) в целом нормально, насколько недогружен или перегружен в пределах допустимых отклон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согласования времени операций по коэффициенту согласования (загрузки) производится с целью выявления недостатков в согласовании и их устранения до оформления технологической схемы пото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рку правильности комплектования операций потока (или секции) осуществляют по коэффициенту согласования (загруз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>(14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де</w:t>
        <w:tab/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коэффициент согласования;</w:t>
      </w:r>
    </w:p>
    <w:p>
      <w:pPr>
        <w:pStyle w:val="Normal"/>
        <w:ind w:left="589" w:firstLine="851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еское количество рабочих, полученное после комплект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ток в целом считается согласованным правильно, если Кс = 1,0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02 для потоков со свободным ритмом. Если коэффициент загрузки отклоняется от единицы более допустимого, уточняют такт потока, т.е. определяют новый такт и соответственно ему – новый выпуск потока, рассчитывают новое условие согласования и пересматривают комплектование операций потока (в пояснительной записке не отражают данный этап работ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ческий анализ проводится по графику согласования времени операций и графу организационно-технологических связей (граф ОТС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яют загруженность каждой операции потока (секции) по графику согласования с последующей синхронизацией, т.е. уточнением, если это требуется, времени операций по такту потока. Время операций уточняют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более быстроходных машин и наиболее эффективных способов обработ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применением наиболее совершенных специальных инструментов и приспособлений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ием режима ВТО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м передовых приемов работы и правильным подбором рабоч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е технологической схемы строится граф ОТ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 ОТС потока наглядно показывает перемещение деталей по операциям, порядок их обработки, характеризует качество выполненной комплектовки операций, рациональность принятой мощности потока. Наличие возвратов на графе ОТС свидетельствует о недостаточном использовании возможностей последовательного выполнения операций. При анализе графа ОТС необходимо сделать вывод о структуре потока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В пояснительной записке методику построения графика согласования и графа ОТС приводить не следует, нужно дать анализ потока по графикам и указать мероприятия для устранения недостатков (с указанием конкретных номеров операций и мероприятий по устранению нарушений). Построенные графики приводятся в графической части проекта (лист 1, 2)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Сложность изготовления изделия характеризуется средним тарифным разрядом работ в потоке, а степень механизации – коэффициентом механизации. Для их определения с целью анализа составляется сводка рабочей силы потока по данным технологической схемы, характеризующая технический уровень потока: квалификацию, (разряд работ), механизацию работы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Предварительно целесообразно составить вспомогательные таблицы затрат времени операций и фактического количества рабочих по каждой специальности и разряду в отдельности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Правила заполнения таблицы сводки расчетной рабочей силы (таблица 15.):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Подсчет времени на выполнение операций по разрядам и специальностям ведется по неделимым операциям технологической схемы потока.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Данные граф 3, 5, 7, 9, 11, 13 (табл.15) определяются делением времени по разрядам и специальностям на такт потока с точностью до сотых долей.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Итоговое количество рабочих по специальностям и разрядам должно соответствовать данным технологической схемы потока.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Сумма разрядов (графа 17) определяется умножением разряда на расчетное количество рабочих (графа 1 х графа 15) до сотых долей.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Сумма тарифных коэффициентов (графа 19) определяется умножением расчетного количества рабочих (графа 15) на тарифный коэффициент (графа 18).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Удельный вес количества рабочих по специальностям и разрядам (нижняя строка таблицы 15 и графа 16) определяется  из отношения числа рабочих, занятых на работах данного цикла, к общему числу рабочих потока, умноженному на 100.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  <w:t>Сводка фактической рабочей силы (таблица 16)  составляется также выборочным путем по технологической схеме, только в графах суммируется фактическое количество рабочих по организационным операциям. Специальность рабочих в сводке определяется применяемым оборудованием, а разряд – наивысшим разрядом неделимых операций, входящих в данную организационную операцию. Количество резервных рабочих  в сводке фактической рабочей силы принимается 5 – 8 % от их общего числа и распределяется по высшим разрядам (начиная с 3) пропорционально числу рабочих этих разрядов.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Таблица 15 – Сводка расчетной рабочей силы потока (секции потока)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01"/>
        <w:gridCol w:w="401"/>
        <w:gridCol w:w="402"/>
        <w:gridCol w:w="401"/>
        <w:gridCol w:w="400"/>
        <w:gridCol w:w="400"/>
        <w:gridCol w:w="401"/>
        <w:gridCol w:w="400"/>
        <w:gridCol w:w="400"/>
        <w:gridCol w:w="400"/>
        <w:gridCol w:w="401"/>
        <w:gridCol w:w="400"/>
        <w:gridCol w:w="400"/>
        <w:gridCol w:w="524"/>
        <w:gridCol w:w="400"/>
        <w:gridCol w:w="401"/>
        <w:gridCol w:w="400"/>
        <w:gridCol w:w="362"/>
      </w:tblGrid>
      <w:tr>
        <w:trPr>
          <w:trHeight w:val="454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й разряд</w:t>
            </w:r>
          </w:p>
        </w:tc>
        <w:tc>
          <w:tcPr>
            <w:tcW w:w="4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траты времени на обработку (с) и расчётное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по видам работ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времени по разрядам, с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расчетное по разрядам, чел.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бочих по разрядам %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/>
            </w:pPr>
            <w:r>
              <w:rPr>
                <w:sz w:val="24"/>
                <w:szCs w:val="24"/>
              </w:rPr>
              <w:t>Сумма  тарифных разрядов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й коэффициент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тарифных коэффициентов</w:t>
            </w:r>
          </w:p>
        </w:tc>
      </w:tr>
      <w:tr>
        <w:trPr>
          <w:trHeight w:val="454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ашинны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пец. машинных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втоматов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ых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тюжильных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ссовых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5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, 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, 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, 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, 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, 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, 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158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Итого по видам рабо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Удельный вес по специальностям, %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Таблица 16</w:t>
      </w:r>
      <w:r>
        <w:rPr/>
        <w:t xml:space="preserve"> – Сводка фактической рабочей силы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663"/>
        <w:gridCol w:w="663"/>
        <w:gridCol w:w="662"/>
        <w:gridCol w:w="663"/>
        <w:gridCol w:w="663"/>
        <w:gridCol w:w="663"/>
        <w:gridCol w:w="919"/>
        <w:gridCol w:w="1175"/>
        <w:gridCol w:w="1270"/>
      </w:tblGrid>
      <w:tr>
        <w:trPr>
          <w:trHeight w:val="454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й разряд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бочих по специальностям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Итого по разрядам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 резервных рабочих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рное количество рабочих</w:t>
            </w:r>
          </w:p>
        </w:tc>
      </w:tr>
      <w:tr>
        <w:trPr>
          <w:trHeight w:val="454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  <w:szCs w:val="24"/>
              </w:rPr>
              <w:t>Итого по специально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firstLine="851"/>
        <w:jc w:val="both"/>
        <w:rPr/>
      </w:pPr>
      <w:r>
        <w:rPr>
          <w:szCs w:val="28"/>
        </w:rPr>
        <w:t>В результате сопоставления итоговых данных о расчетном и фактическом количестве рабочих по каждому разряду и специальности делается вывод об использовании  квалификации и специализации рабочих.. Если отклонения фактического количества рабочих от расчетного в каждом из разрядов и специальностей исчисляются сотыми или десятыми долями, то их квалификация используется хорошо. В противном случае выявляются и анализируются причины недостаточного использования квалификации рабочих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Количественная характеристика применяемого оборудования дается с помощью сводки оборудования (таблица 17)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Таблица 17</w:t>
      </w:r>
      <w:r>
        <w:rPr/>
        <w:t xml:space="preserve"> – Сводка оборудования потока (секции потока)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454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 класс (марка) оборудования, завод-изготовитель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рудования, установленного в потоке</w:t>
            </w:r>
          </w:p>
        </w:tc>
      </w:tr>
      <w:tr>
        <w:trPr>
          <w:trHeight w:val="45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Сводка оборудования потока составляется на основе технологической схемы для характеристики оснащенности потока и составления заявки на оборудование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Количество резервного оборудования берется в зависимости от типа машин в размере от 5% до 8% от основного по каждому классу машин. Предусматривается в обязательном порядке резервное оборудование на петельный, пуговичный, закрепочный полуавтоматы. Для прессов, утюгов резервное оборудование не предусматривается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Суммарное число единиц основного оборудования (К</w:t>
      </w:r>
      <w:r>
        <w:rPr>
          <w:szCs w:val="28"/>
          <w:vertAlign w:val="subscript"/>
        </w:rPr>
        <w:t>о</w:t>
      </w:r>
      <w:r>
        <w:rPr>
          <w:szCs w:val="28"/>
        </w:rPr>
        <w:t>) сравнивается с фактическим числом рабочих в потоке за вычетом резервных рабочих (N</w:t>
      </w:r>
      <w:r>
        <w:rPr>
          <w:szCs w:val="28"/>
          <w:vertAlign w:val="subscript"/>
        </w:rPr>
        <w:t>ф</w:t>
      </w:r>
      <w:r>
        <w:rPr>
          <w:szCs w:val="28"/>
        </w:rPr>
        <w:t>). Если К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</w:t>
      </w:r>
      <w:r>
        <w:rPr>
          <w:szCs w:val="28"/>
        </w:rPr>
        <w:t xml:space="preserve"> N</w:t>
      </w:r>
      <w:r>
        <w:rPr>
          <w:szCs w:val="28"/>
          <w:vertAlign w:val="subscript"/>
        </w:rPr>
        <w:t>ф</w:t>
      </w:r>
      <w:r>
        <w:rPr>
          <w:szCs w:val="28"/>
        </w:rPr>
        <w:t>, то выявляются и анализируются организационные операции, где на одного исполнителя приходится более одной единицы оборудования. Наличие такой операции в потоке приводит к ухудшению использования оборудования и производственной площади, увеличивает стоимость оборотных средств (за исключением операций по многостаночному обслуживанию прессов). В процессе данного анализа необходимо обосновать наличие в потоке указанных операций.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  <w:t>На основании сводки расчетной и фактической рабочей силы и сводки оборудования рассчитываются: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Производительность труда или выработка одного рабочего в смену в единицах изделий определяется по формуле:</w:t>
      </w:r>
    </w:p>
    <w:p>
      <w:pPr>
        <w:pStyle w:val="TextBodyIndent"/>
        <w:ind w:hanging="0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ab/>
        <w:tab/>
        <w:t>(15)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 xml:space="preserve">где </w:t>
        <w:tab/>
        <w:t>П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– производительность труда или выработка одного рабочего в смену, ед;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N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– фактическое количество рабочих.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  <w:t>Средневзвешенный тарифный разряд определяется по формуле: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ab/>
        <w:tab/>
        <w:t>(16)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  <w:t xml:space="preserve">где </w:t>
        <w:tab/>
        <w:t>Чср – средневзвешенный тарифный разряд;</w:t>
      </w:r>
    </w:p>
    <w:p>
      <w:pPr>
        <w:pStyle w:val="TextBodyIndent"/>
        <w:ind w:left="589" w:firstLine="851"/>
        <w:jc w:val="both"/>
        <w:rPr/>
      </w:pPr>
      <w:r>
        <w:rPr>
          <w:rFonts w:eastAsia="Symbol" w:cs="Symbol" w:ascii="Symbol" w:hAnsi="Symbol"/>
          <w:szCs w:val="28"/>
        </w:rPr>
        <w:t></w:t>
      </w:r>
      <w:r>
        <w:rPr>
          <w:szCs w:val="28"/>
        </w:rPr>
        <w:t>Ч – сумма разрядов (графа 17 табл. 15).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  <w:t>Средневзвешенный тарифный коэффициент определяется по формуле: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ab/>
        <w:tab/>
        <w:t>(17)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 xml:space="preserve">где </w:t>
        <w:tab/>
        <w:t>Q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– средневзвешенный тарифный коэффициент;</w:t>
      </w:r>
    </w:p>
    <w:p>
      <w:pPr>
        <w:pStyle w:val="TextBodyIndent"/>
        <w:ind w:left="589" w:firstLine="851"/>
        <w:jc w:val="both"/>
        <w:rPr/>
      </w:pPr>
      <w:r>
        <w:rPr>
          <w:rFonts w:eastAsia="Symbol" w:cs="Symbol" w:ascii="Symbol" w:hAnsi="Symbol"/>
          <w:szCs w:val="28"/>
        </w:rPr>
        <w:t></w:t>
      </w:r>
      <w:r>
        <w:rPr>
          <w:szCs w:val="28"/>
        </w:rPr>
        <w:t>Q – сумма тарифных коэффициентов (графа 19 табл.15)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Стоимость пошива определяется умножением дневной тарифной ставки 1-ого разряда на сумму тарифных коэффициентов и делением этого произведения на выпуск изделий в смену: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Cs w:val="28"/>
        </w:rPr>
        <w:t>,</w:t>
        <w:tab/>
        <w:tab/>
        <w:tab/>
        <w:tab/>
        <w:tab/>
        <w:t>(18)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 xml:space="preserve">где </w:t>
        <w:tab/>
        <w:t>Р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– стоимость пошива, руб;</w:t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ab/>
        <w:t>Д</w:t>
      </w:r>
      <w:r>
        <w:rPr>
          <w:szCs w:val="28"/>
          <w:vertAlign w:val="subscript"/>
        </w:rPr>
        <w:t>ст1</w:t>
      </w:r>
      <w:r>
        <w:rPr>
          <w:szCs w:val="28"/>
        </w:rPr>
        <w:t xml:space="preserve"> – дневная тарифная ставка 1-ого разряда, руб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ab/>
        <w:t>Коэффициент использования оборудования: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ab/>
        <w:t>(19)</w:t>
      </w:r>
    </w:p>
    <w:p>
      <w:pPr>
        <w:pStyle w:val="TextBodyIndent"/>
        <w:ind w:left="709" w:firstLine="142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709" w:firstLine="142"/>
        <w:jc w:val="both"/>
        <w:rPr/>
      </w:pPr>
      <w:r>
        <w:rPr>
          <w:szCs w:val="28"/>
        </w:rPr>
        <w:t>где</w:t>
        <w:tab/>
        <w:t>К</w:t>
      </w:r>
      <w:r>
        <w:rPr>
          <w:szCs w:val="28"/>
          <w:vertAlign w:val="subscript"/>
        </w:rPr>
        <w:t>и.о.</w:t>
      </w:r>
      <w:r>
        <w:rPr>
          <w:szCs w:val="28"/>
        </w:rPr>
        <w:t xml:space="preserve"> – коэффициент использования оборудования;</w:t>
      </w:r>
    </w:p>
    <w:p>
      <w:pPr>
        <w:pStyle w:val="TextBodyIndent"/>
        <w:ind w:left="709" w:firstLine="142"/>
        <w:jc w:val="both"/>
        <w:rPr/>
      </w:pPr>
      <w:r>
        <w:rPr>
          <w:szCs w:val="28"/>
        </w:rPr>
        <w:tab/>
        <w:t xml:space="preserve"> </w:t>
      </w: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szCs w:val="28"/>
        </w:rPr>
        <w:t xml:space="preserve"> – сумма затрат времени на выполнение неделимых машинных, спецмашинных операций и операций, выполняемых на полуавтоматах, с;</w:t>
      </w:r>
    </w:p>
    <w:p>
      <w:pPr>
        <w:pStyle w:val="TextBodyIndent"/>
        <w:ind w:left="720" w:firstLine="720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– количество машин, спецмашин, полуавтоматов, установленных в потоке с учетом резервных (по организационным операциям)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>Все технико-экономические показатели потока сводятся в таблицу 18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Таблица 18 – Сводная ведомость технико-экономических показателей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188"/>
        <w:gridCol w:w="1447"/>
        <w:gridCol w:w="1837"/>
        <w:gridCol w:w="897"/>
      </w:tblGrid>
      <w:tr>
        <w:trPr>
          <w:trHeight w:val="454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454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готовительная секц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о-отделочная секц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го по потоку</w:t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Затрата времени на обработку издел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Выпуск потока в смен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в потоке фактическо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 пото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Коэффициент механиз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Коэффициент соглас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ост производительности тру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нижение затрат времен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редневзвешенный тарифный разря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редневзвешенный тарифный коэффици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ши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Коэффициент использования оборудования (коэффициент механизации рабо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caps/>
          <w:szCs w:val="28"/>
        </w:rPr>
      </w:pPr>
      <w:r>
        <w:rPr>
          <w:caps/>
          <w:szCs w:val="28"/>
        </w:rPr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caps/>
          <w:szCs w:val="28"/>
        </w:rPr>
        <w:t>3 Планировка потока (секции потока) в цехе</w:t>
      </w:r>
    </w:p>
    <w:p>
      <w:pPr>
        <w:pStyle w:val="TextBodyIndent"/>
        <w:ind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Закончив расчет проектируемого потока, необходимо приступить к размещению его на плане цеха, руководствуясь графом ОТС и технологической схемой потока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В задачу планировки входят: выбор типа и размеров рабочих мест; размещение технологического оборудования и операций по рабочим местам; расположение рабочих мест и поточных линий; определение направления движения полуфабриката и готовых изделий по поточным линиям; уточнение средств транспортирования; размещение потоков на плане цеха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Все эти вопросы решаются с учетом соблюдения правил производственной санитарии, техники безопасности и нормативной документации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3.1 Выбор типов и размеров рабочих мест, транспортных средств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Типы и размеры рабочих мест выбирают в зависимости от вида пошиваемых изделий и наличия транспортных средств. Кроме рабочих мест в потоке предусматривают места для хранения кроя, деталей и готовых изделий. Детали кроя и полуфабрикаты хранят в тележках-контейнерах, на клеточных стеллажах, либо на полках-стеллажах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Готовые изделия верхней одежды хранят на кронштейнах различного типа. Количество кронштейнов, стеллажей определяют в соответствии с их вместимостью и величиной межсекционного запаса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Расположение рабочих мест должно обеспечивать непрерывное и равномерное перемещение деталей от исполнителя к исполнителю по наикратчайшему пути с минимальным применением транспортных средств. Результаты выбора сводятся в таблицы 3.1, 3.2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Таблица 19</w:t>
      </w:r>
      <w:r>
        <w:rPr/>
        <w:t xml:space="preserve"> – Размеры рабочих столов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454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чих мест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рабочих столов, мм</w:t>
            </w:r>
          </w:p>
        </w:tc>
      </w:tr>
      <w:tr>
        <w:trPr>
          <w:trHeight w:val="454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</w:t>
            </w:r>
          </w:p>
        </w:tc>
      </w:tr>
      <w:tr>
        <w:trPr>
          <w:trHeight w:val="454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  <w:t xml:space="preserve">Для проектируемого потока (секции потока) необходимо выбрать транспортные средства, руководствуясь условиями работы потока. Основными условиями выбора потока, определяющими выбор для него транспортных средств являются: вид обрабатываемого изделия, максимальное количество исполнителей по операциям, специализация участка, наличие возвратов на рабочих местах. </w:t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Таблица 20</w:t>
      </w:r>
      <w:r>
        <w:rPr/>
        <w:t xml:space="preserve"> – Перечень выбранных транспортных средств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18"/>
        <w:gridCol w:w="2096"/>
        <w:gridCol w:w="2485"/>
        <w:gridCol w:w="2452"/>
      </w:tblGrid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выбора транспортно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</w:t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3.2 Размещение рабочих мест в потоке (секции) и потока (секции) в цехе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В первую очередь выбирается тип производственного здания и сетка колонн исходя из рекомендаций, данных в курсе дисциплины «Основы строительного дела». Расстановка рабочих мест в технологическом потоке и размещение групп и секций потока выполняется с соблюдением санитарных норм и требований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Направление движения полуфабриката и готовых изделий по поточным линиям должно обеспечить непрерывность потока от места подачи кроя до сдачи готовой продукции. В связи с этим места запуска следует располагать со стороны подачи кроя, места выпуска – со стороны сдачи готовой продукции на склад. Надо стремиться к тому, чтобы не было пересечения линий перемещения кроя, полуфабриката, готовых изделий и движения людей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Длина агрегата для обеспечения нормального движения людских потоков не должна превышать 35 м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Требования к расположению рабочих мест, поточных линий и групп на плане цеха изложены в справочной литературе. Окончательное оформление планировок потока (секции потока) выполняется на формате А1 в масштабе 1:100 (графическая часть, лист 3). Указывается вид изготавливаемого изделия, выпуск в смену, количество рабочих и такт потока. Кроме этого указывается направление движения кроя, полуфабрикатов и готовых изделий в начале и конце потока и между группами и секциями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4    охрана труда, ОКРУЖАЮЩЕЙ СРЕДЫ  </w:t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Содержание раздела должно включать конкретные организационные, технические и санитарно-гигиенические мероприятия, направленные на предотвращение травматизма и профзаболеваний, улучшение условий труда: необходимо указать виды инструктажа, предусматриваемые в проекте, их назначение, ответственных лиц, перечислить проектируемые мероприятия по технике безопасности в цехах и на рабочих местах по видам работ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В данном разделе должны быть раскрыты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851"/>
        <w:rPr/>
      </w:pPr>
      <w:r>
        <w:rPr>
          <w:sz w:val="28"/>
          <w:szCs w:val="28"/>
        </w:rPr>
        <w:t>Воздействие объекта швейного производства на окружающую среду</w:t>
      </w:r>
    </w:p>
    <w:p>
      <w:pPr>
        <w:pStyle w:val="TextBodyIndent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Воздействие на атмосферу</w:t>
      </w:r>
    </w:p>
    <w:p>
      <w:pPr>
        <w:pStyle w:val="TextBodyIndent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Воздействие на гидросферу</w:t>
      </w:r>
    </w:p>
    <w:p>
      <w:pPr>
        <w:pStyle w:val="TextBodyIndent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Воздействие на почву и геологическую среду.</w:t>
      </w:r>
    </w:p>
    <w:p>
      <w:pPr>
        <w:pStyle w:val="TextBodyIndent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Характеристика выбрасываемых веществ (агрегатное состояние выбрасываемых веществ; физико-химические свойства выбрасываемых веществ; химический состав выбрасываемых веществ; вид выбросов: постоянные, периодические или сантехнические; назвать источники загрязнения; дать характеристику загрязнителей по опасности и вредности; привести ПДК)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Мероприятия по снижению уровня воздействия объекта на окружающую среду.</w:t>
      </w:r>
    </w:p>
    <w:p>
      <w:pPr>
        <w:pStyle w:val="TextBodyIndent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Архитектурно-планировочные мероприятия, мероприятия по благоустройству пром-площадки и санитарно-защитной зоны.</w:t>
      </w:r>
    </w:p>
    <w:p>
      <w:pPr>
        <w:pStyle w:val="TextBodyIndent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Методы (метод) очистки образующихся сточных вод.</w:t>
      </w:r>
    </w:p>
    <w:p>
      <w:pPr>
        <w:pStyle w:val="TextBodyIndent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/>
        <w:t xml:space="preserve">Пути использования твердых и жидких отходов на данном или другом предприятии.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/>
        <w:t>5 ЭНЕРГО- И РЕСУРСОСБЕРЕЖЕНИЕ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Cs w:val="28"/>
        </w:rPr>
        <w:t>Следует описать особенности организации проектируемого потока (секции потока), дать анализ технико-экономической эффективности проекта, отметить за счет чего повысилась производительность труда, снизилась расценка, что обеспечивает повышение качества продукции, как улучшились условия труда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caps/>
          <w:szCs w:val="28"/>
        </w:rPr>
        <w:t xml:space="preserve">Список </w:t>
      </w:r>
      <w:r>
        <w:rPr>
          <w:szCs w:val="28"/>
        </w:rPr>
        <w:t>ЛИТЕРАТУРЫ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нулич А.А. Роботизированная технология швейных  изделий, – М., 1990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Баженов В.И. Материалы для швейных изделий. М., «Легкая и пищевая промышленность», 1982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Голубкова В.Т. Автоматизация технологической подготовки швейного производства. – Витебск, 1997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Голубкова В.Т. Оборудование швейного производства. Внутрипроцессные транспортные средства швейных предприятий: Учеб.-метод. Пособие для сред.СУЗ – Мн.: Изд. ООО «Красико-Принт», 2001 – 64 с.: ил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Доможиров Ю.А., Полухин В.П. Внутрипроцессный транспорт швейных предприятий. – М., 1987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Дополнения к типовой технической документации по конструированию, технологии изготовления, организации производства и труда, основным и прикладным материалам, применяемым при изготовлении мужских сорочек в высокопроизводительных комплексно- механизированных линиях. – М, 1986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Дополнения к типовой технической документации по конструированию, технологии изготовления, организации производства и труда, основным и прикладным материалам, применяемым при изготовлении мужских костюмов в комплексно-механизированных линиях. – М., 1986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Журналы </w:t>
      </w:r>
      <w:r>
        <w:rPr>
          <w:szCs w:val="28"/>
          <w:lang w:val="en-US"/>
        </w:rPr>
        <w:t>“</w:t>
      </w:r>
      <w:r>
        <w:rPr>
          <w:szCs w:val="28"/>
        </w:rPr>
        <w:t>Швейная промышленность</w:t>
      </w:r>
      <w:r>
        <w:rPr>
          <w:szCs w:val="28"/>
          <w:lang w:val="en-US"/>
        </w:rPr>
        <w:t>"</w:t>
      </w:r>
      <w:r>
        <w:rPr>
          <w:szCs w:val="28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Зак И.С., Воронин Е.И., Подгурский Л.П. Комплексная механизация процессов сборки швейных изделий. М., “Легкая и пищевая промышленность”, 1982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Зак И.С., Горохов И.К., Воронин Е.И. и др. Справочник по швейному оборудованию. М., “Легкая индустрия”, 1981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Зак И.С., Полухин В.П., Лейбман С.Я. и др. Комплексно-механизированные линии в швейной промышленности. М., Легпромбытиздат, 1988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шина Л.Ф., Петрова С.В. Технология швейного производства. – М., 1991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Проектирование предприятий швейной промышленности / А.Я. Изместьева, Л.П. Юдина, П.Н. Умняков и др. – М., 1983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Прянишников Р.М. Механизация ручных и трудоемких работ в швейной промышленности. М., </w:t>
      </w:r>
      <w:r>
        <w:rPr>
          <w:szCs w:val="28"/>
          <w:lang w:val="en-US"/>
        </w:rPr>
        <w:t>“</w:t>
      </w:r>
      <w:r>
        <w:rPr>
          <w:szCs w:val="28"/>
        </w:rPr>
        <w:t>Легкая и пищевая промышленность</w:t>
      </w:r>
      <w:r>
        <w:rPr>
          <w:szCs w:val="28"/>
          <w:lang w:val="en-US"/>
        </w:rPr>
        <w:t>”</w:t>
      </w:r>
      <w:r>
        <w:rPr>
          <w:szCs w:val="28"/>
        </w:rPr>
        <w:t>, 1983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Инструкция по расчету  производственных мощностей действующих предприятий, объединений швейной промышленности. – М., 1986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Исаев В.В. Оборудование швейных предприятий. М., Легпромбытиздат, 1989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Каталог швейного оборудования. Орша, 1992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Каталог швейного оборудования фирмы ”Дюркопп” и фирмы “Пфафф”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Каталог швейного оборудования фирмы ”Джуки” и фирмы “Буше”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Каталог оборудования для ВТО швейных изделий фирмы ”</w:t>
      </w:r>
      <w:r>
        <w:rPr>
          <w:szCs w:val="28"/>
          <w:lang w:val="en-US"/>
        </w:rPr>
        <w:t>Veit</w:t>
      </w:r>
      <w:r>
        <w:rPr>
          <w:szCs w:val="28"/>
        </w:rPr>
        <w:t>”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Кокеткин П.П., Кочегура Т.Н., Барышникова В.И. и др. Промышленная  технология одежды. Справочник. – М.: Легпромбытиздат, 1988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Кокеткин П.П., Доможиров Ю.А. и др. Справочник по организации труда и производства на швейных предприятиях. – М.: Легпромбытиздат, 1983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злов В.П. Основы интенсификации швейных процессов. – М., 1988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о-механизированные линии в швейной промышленности /И.С Зак, В.П. Полухин, С.Я. Лебман и др.- М., 1988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Справочник по швейному оборудованию / И.С. Зак, И.К. Горохов, Е.И. Воронин и др. – М.- 1981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Cs w:val="28"/>
        </w:rPr>
        <w:t>Мальцева Е.П. Материаловедение текстильных и кожевенно-меховых материалов. М., Легпромбытиздат, 1989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Мурыгин В.Е. Применение ЭВМ при проектировании потоков швейных цехов: Обзорная информ. – Вып. 3 – М., 1985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швейного производства / В.А. Шишкова, Р.И. Виданова, Л.Ф. Першина и др. – М., 1985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Борисенко Т.И. Проектирование технологических процессов в  швейном производстве. М.: Международный центр интеграционной информации, 2008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Типовая техническая документация по конструированию, технологии изготовления, организации производства и труда, основным и прикладным материалам, применяемым при изготовлении различных видов одежды. – М., 1982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Отраслевые поэлементные нормативы времени по видам работ и оборудования при пошиве легкой, тяжелой одежды, одежды и швейных изделий для новорожденных и детей ясельного возраста, нательного и постельного белья. М., ЦНИИТЭИ Легпром, 1983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дарты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ГОСТ 25294-2003 Одежда верхняя платьево-блузочного ассортимента. Общие технические условия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ГОСТ 25295-2003 Одежда верхняя пальтово-костюмного ассортимента. Общие технические условия</w:t>
      </w:r>
    </w:p>
    <w:p>
      <w:pPr>
        <w:pStyle w:val="21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Т 50504-93 Сорочки верхние. Общие технические условия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ГОСТ 25296-91 Изделия швейные бельевые. Общие технические условия</w:t>
      </w:r>
    </w:p>
    <w:p>
      <w:pPr>
        <w:pStyle w:val="21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Т 30327-95 Сорочки верхние. Общие технические условия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ГОСТ 10581-91 Изделия швейные. Маркировка, упаковка, транспортирование и хранение</w:t>
      </w:r>
    </w:p>
    <w:p>
      <w:pPr>
        <w:pStyle w:val="21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Т 22977-89 Детали швейных изделий. Термины и определения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ГОСТ 17521-72 Типовые фигуры мужчин. Размерные признаки для проектирования одежды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ГОСТ 17522-72 Типовые фигуры женщин. Размерные признаки для проектирования одежды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ГОСТ 17916-86 Фигуры девочек типовые. Размерные признаки для проектирования одежды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8"/>
          <w:szCs w:val="28"/>
        </w:rPr>
        <w:t>ГОСТ 17917-86 Фигуры мальчиков типовые. Размерные признаки для проектирования одежды</w:t>
      </w:r>
    </w:p>
    <w:p>
      <w:pPr>
        <w:pStyle w:val="31"/>
        <w:spacing w:before="0" w:after="0"/>
        <w:ind w:firstLine="851"/>
        <w:rPr/>
      </w:pPr>
      <w:r>
        <w:rPr>
          <w:sz w:val="28"/>
          <w:szCs w:val="28"/>
        </w:rPr>
        <w:t>СТБ 947-2003 Изделия швейные и трикотажные. Термины и определения.</w:t>
      </w:r>
    </w:p>
    <w:p>
      <w:pPr>
        <w:pStyle w:val="31"/>
        <w:spacing w:before="0" w:after="0"/>
        <w:ind w:firstLine="851"/>
        <w:rPr/>
      </w:pPr>
      <w:r>
        <w:rPr>
          <w:sz w:val="28"/>
          <w:szCs w:val="28"/>
        </w:rPr>
        <w:t>ГОСТ 20521-75 Технология швейного производства. Термины и определения.</w:t>
      </w:r>
    </w:p>
    <w:p>
      <w:pPr>
        <w:pStyle w:val="31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ГОСТ 24 103 –80 Изделия швейные. Термины и определения дефектов.</w:t>
      </w:r>
    </w:p>
    <w:p>
      <w:pPr>
        <w:pStyle w:val="31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ГОСТ 12807-88 Изделия швейные. Классификация стежков, строчек, швов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8"/>
          <w:szCs w:val="28"/>
        </w:rPr>
        <w:t>Инструкция,1991 Технические требования к соединениям деталей швейных издел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рукция,1990 Изделия швейные бытового назначения. Одежда верхняя пальтово-костюмного ассортимента. Допускаемые отклонения в деталях.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П  УО МГТК 03.01-2011 Оформление и нормоконтроль курсовых и дипломных про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08"/>
        </w:tabs>
        <w:ind w:left="1208" w:firstLine="36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firstLine="49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firstLine="49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95"/>
    </w:pPr>
    <w:rPr>
      <w:sz w:val="32"/>
    </w:rPr>
  </w:style>
  <w:style w:type="paragraph" w:styleId="Style7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0:50:00Z</dcterms:created>
  <dc:creator> </dc:creator>
  <dc:description/>
  <cp:keywords/>
  <dc:language>en-US</dc:language>
  <cp:lastModifiedBy>User</cp:lastModifiedBy>
  <cp:lastPrinted>2011-05-11T15:21:00Z</cp:lastPrinted>
  <dcterms:modified xsi:type="dcterms:W3CDTF">2011-11-15T07:46:00Z</dcterms:modified>
  <cp:revision>34</cp:revision>
  <dc:subject/>
  <dc:title> МИНИСТЕРСТВО ОБРАЗРВАНИЯ РЕСПУБЛИКИ БЕЛАРУСЬ</dc:title>
</cp:coreProperties>
</file>